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rah Mentzer</w:t>
      </w:r>
    </w:p>
    <w:p>
      <w:pPr>
        <w:pStyle w:val="Normal"/>
        <w:rPr/>
      </w:pPr>
      <w:r>
        <w:rPr/>
        <w:t>09/06/07</w:t>
      </w:r>
    </w:p>
    <w:p>
      <w:pPr>
        <w:pStyle w:val="Normal"/>
        <w:rPr/>
      </w:pPr>
      <w:r>
        <w:rPr/>
        <w:t>Jay Fogleman</w:t>
      </w:r>
    </w:p>
    <w:p>
      <w:pPr>
        <w:pStyle w:val="Normal"/>
        <w:rPr/>
      </w:pPr>
      <w:r>
        <w:rPr/>
        <w:t>EDU 102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My name is Sarah Mentzer, and I am 21 years old.  This is my senior year at URI majoring in Animal Science.  I live at home with my parents and my two sisters in Charlestown, Rhode Island.  I was born in Pawtucket, Rhode Island and moved to Charlestown about 10 years ago.  I live right next to Old Coach Horse Farm, and I started riding when I was 14 years old.  Horses are now my addiction, I am a riding instructor at Old Coach Farm, and also organize and run a summer horse camp.  I never rode competitively, but last year I joined the URI Equestrian Team and started showing.  I just accomplished one of my lifetime goals, by purchasing my first horse two weeks ago.  His name is Tom, he is a 5 year old Percheron/Morgan cross.  </w:t>
      </w:r>
    </w:p>
    <w:p>
      <w:pPr>
        <w:pStyle w:val="Normal"/>
        <w:spacing w:lineRule="auto" w:line="360"/>
        <w:ind w:firstLine="720"/>
        <w:rPr/>
      </w:pPr>
      <w:r>
        <w:rPr/>
        <w:t xml:space="preserve">Most of my spare time is spent working, teaching lessons, and training my new horse.  I also love to travel last year I went on cruise to Cozumel and Belize.  I also went to Ireland with my mother and sister in June and had an amazing time, the country is gorgeous and everyone should visit there in their lifetime.  I know that I am graduating this year, but I’m not completely sure on what my plans are after graduation.  After doing the summer horse camp for 5 years it helped me realize that I enjoy working with children and teaching people.  So my future plans are to apply to grad school for education, and then hopefully be able to teach animal science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1:46:00Z</dcterms:created>
  <dc:creator>Sarah</dc:creator>
  <dc:description/>
  <cp:keywords/>
  <dc:language>en-US</dc:language>
  <cp:lastModifiedBy>Sarah</cp:lastModifiedBy>
  <dcterms:modified xsi:type="dcterms:W3CDTF">2007-09-10T01:46:00Z</dcterms:modified>
  <cp:revision>2</cp:revision>
  <dc:subject/>
  <dc:title>My name is Sarah Mentzer, and I am 21 years old</dc:title>
</cp:coreProperties>
</file>